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arché de fournitures d'un ensemble de projection de planétarium itinérant en position fix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 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Appel d'offres ouvert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s articles R2124-1, R2124-2 et R2161-2 à R2161-5 </w:t>
      </w:r>
      <w:r>
        <w:rPr>
          <w:sz w:val="24"/>
          <w:szCs w:val="22"/>
          <w:u w:val="single"/>
          <w:lang w:val="fr-BE"/>
        </w:rPr>
        <w:t>du</w:t>
      </w:r>
      <w:r>
        <w:rPr>
          <w:iCs/>
          <w:sz w:val="24"/>
          <w:szCs w:val="22"/>
          <w:u w:val="single"/>
          <w:lang w:val="fr-BE"/>
        </w:rPr>
        <w:t xml:space="preserve">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InterFace Typo Light" w:hAnsi="InterFace Typo Light" w:cs="Calibri"/>
          <w:bCs/>
          <w:sz w:val="24"/>
          <w:highlight w:val="green"/>
          <w:lang w:val="fr-BE"/>
        </w:rPr>
      </w:pPr>
      <w:r>
        <w:rPr>
          <w:rFonts w:cs="Calibri" w:ascii="InterFace Typo Light" w:hAnsi="InterFace Typo Light"/>
          <w:bCs/>
          <w:sz w:val="24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echniques de l’Information et de la Communication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104888179"/>
      <w:bookmarkStart w:id="5" w:name="__Fieldmark__0_1104888179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104888179"/>
      <w:bookmarkStart w:id="7" w:name="__Fieldmark__1_1104888179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104888179"/>
      <w:bookmarkStart w:id="9" w:name="__Fieldmark__2_1104888179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104888179"/>
      <w:bookmarkStart w:id="11" w:name="__Fieldmark__3_1104888179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104888179"/>
      <w:bookmarkStart w:id="13" w:name="__Fieldmark__4_1104888179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104888179"/>
      <w:bookmarkStart w:id="15" w:name="__Fieldmark__5_1104888179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104888179"/>
      <w:bookmarkStart w:id="17" w:name="__Fieldmark__6_1104888179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fournitures d'un ensemble de projection de planétarium itinérant en position fix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104888179"/>
      <w:bookmarkStart w:id="20" w:name="__Fieldmark__7_1104888179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"/>
          <w:lang w:val="fr-BE"/>
        </w:rPr>
      </w:pPr>
      <w:r>
        <w:rPr>
          <w:rFonts w:cs="Calibri"/>
          <w:lang w:val="fr-BE"/>
        </w:rPr>
        <w:t>Pour la partie forfaitaire, </w:t>
      </w:r>
      <w:r>
        <w:rPr>
          <w:rFonts w:cs="Calibri"/>
          <w:szCs w:val="22"/>
          <w:lang w:val="fr-BE" w:eastAsia="fr-FR"/>
        </w:rPr>
        <w:t xml:space="preserve">au prix indiqué </w:t>
      </w:r>
      <w:r>
        <w:rPr>
          <w:rFonts w:cs="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80.000,00 €</w:t>
      </w:r>
    </w:p>
    <w:p>
      <w:pPr>
        <w:pStyle w:val="Normal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supplémentaire éventuelle obligatoire n°1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suppressAutoHyphens w:val="false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 xml:space="preserve">La durée du marché s’étend de la notification du marché à la fin de l’exécution des prestations. </w:t>
      </w:r>
    </w:p>
    <w:p>
      <w:pPr>
        <w:pStyle w:val="Normal"/>
        <w:tabs>
          <w:tab w:val="clear" w:pos="567"/>
          <w:tab w:val="left" w:pos="851" w:leader="none"/>
        </w:tabs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 w:eastAsia="en-US"/>
        </w:rPr>
      </w:pPr>
      <w:r>
        <w:rPr>
          <w:rFonts w:cs="Calibri"/>
          <w:bCs/>
          <w:szCs w:val="22"/>
          <w:lang w:val="fr-BE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a durée du marché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48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US" w:eastAsia="nl-BE"/>
        </w:rPr>
      </w:pPr>
      <w:r>
        <w:rPr>
          <w:rFonts w:cs="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104888179"/>
      <w:bookmarkStart w:id="25" w:name="__Fieldmark__8_110488817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104888179"/>
      <w:bookmarkStart w:id="27" w:name="__Fieldmark__9_1104888179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1104888179"/>
            <w:bookmarkStart w:id="30" w:name="__Fieldmark__10_1104888179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1104888179"/>
            <w:bookmarkStart w:id="32" w:name="__Fieldmark__11_1104888179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1104888179"/>
            <w:bookmarkStart w:id="34" w:name="__Fieldmark__12_1104888179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1104888179"/>
            <w:bookmarkStart w:id="36" w:name="__Fieldmark__13_1104888179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1104888179"/>
            <w:bookmarkStart w:id="38" w:name="__Fieldmark__14_1104888179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1104888179"/>
            <w:bookmarkStart w:id="40" w:name="__Fieldmark__15_1104888179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1104888179"/>
            <w:bookmarkStart w:id="42" w:name="__Fieldmark__16_1104888179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1104888179"/>
            <w:bookmarkStart w:id="44" w:name="__Fieldmark__17_1104888179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1104888179"/>
            <w:bookmarkStart w:id="46" w:name="__Fieldmark__18_1104888179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1104888179"/>
            <w:bookmarkStart w:id="48" w:name="__Fieldmark__19_110488817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en-US"/>
        </w:rPr>
      </w:pPr>
      <w:r>
        <w:rPr>
          <w:rFonts w:cs="Arial"/>
          <w:highlight w:val="cyan"/>
          <w:lang w:val="en-US"/>
        </w:rPr>
      </w:r>
    </w:p>
    <w:p>
      <w:pPr>
        <w:pStyle w:val="Normal"/>
        <w:jc w:val="left"/>
        <w:rPr>
          <w:rFonts w:cs="Arial"/>
          <w:i/>
          <w:i/>
          <w:iCs/>
          <w:sz w:val="18"/>
          <w:szCs w:val="16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1" w:name="__Fieldmark__20_1104888179"/>
      <w:bookmarkStart w:id="52" w:name="__Fieldmark__20_1104888179"/>
      <w:bookmarkEnd w:id="5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1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568"/>
        <w:gridCol w:w="2903"/>
      </w:tblGrid>
      <w:tr>
        <w:trPr/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  <w:ins w:id="1" w:author="Antoine TRAINEAU" w:date="2025-10-29T10:40:00Z"/>
              </w:rPr>
            </w:pPr>
            <w:ins w:id="0" w:author="Antoine TRAINEAU" w:date="2025-10-29T10:40:00Z">
              <w:r>
                <w:rPr>
                  <w:rFonts w:cs="Calibri"/>
                  <w:b/>
                  <w:bCs/>
                  <w:lang w:val="fr-BE"/>
                </w:rPr>
                <w:t>Anne-Catherine ROBERT-HAUGLUSTAINE</w:t>
              </w:r>
            </w:ins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ins w:id="2" w:author="Antoine TRAINEAU" w:date="2025-10-29T10:40:00Z">
              <w:r>
                <w:rPr>
                  <w:rFonts w:cs="Calibri"/>
                  <w:b/>
                  <w:bCs/>
                  <w:lang w:val="fr-BE"/>
                </w:rPr>
                <w:t>Directrice du musée de l’Air et de l’Espace</w:t>
              </w:r>
            </w:ins>
          </w:p>
        </w:tc>
        <w:tc>
          <w:tcPr>
            <w:tcW w:w="2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1104888179"/>
      <w:bookmarkStart w:id="54" w:name="__Fieldmark__21_1104888179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1104888179"/>
      <w:bookmarkStart w:id="56" w:name="__Fieldmark__22_1104888179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1104888179"/>
      <w:bookmarkStart w:id="58" w:name="__Fieldmark__23_1104888179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1104888179"/>
      <w:bookmarkStart w:id="60" w:name="__Fieldmark__24_1104888179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5_1104888179"/>
      <w:bookmarkStart w:id="62" w:name="__Fieldmark__25_1104888179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3" w:name="__RefHeading___Toc256000009"/>
      <w:bookmarkEnd w:id="6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4" w:name="__RefHeading___Toc256000010"/>
      <w:bookmarkEnd w:id="64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5" w:name="__Fieldmark__26_1104888179"/>
      <w:bookmarkStart w:id="66" w:name="__Fieldmark__26_1104888179"/>
      <w:bookmarkEnd w:id="66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7" w:name="__Fieldmark__27_1104888179"/>
      <w:bookmarkStart w:id="68" w:name="__Fieldmark__27_1104888179"/>
      <w:bookmarkEnd w:id="6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1104888179"/>
            <w:bookmarkStart w:id="70" w:name="__Fieldmark__28_1104888179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1104888179"/>
            <w:bookmarkStart w:id="72" w:name="__Fieldmark__29_1104888179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1104888179"/>
            <w:bookmarkStart w:id="74" w:name="__Fieldmark__30_1104888179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31_1104888179"/>
            <w:bookmarkStart w:id="76" w:name="__Fieldmark__31_1104888179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7" w:name="__RefHeading___Toc256000011"/>
      <w:bookmarkEnd w:id="7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>A.E.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fournitures d'un ensemble de projection de planétarium itinérant en position fix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/039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345" w:leader="none"/>
      </w:tabs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345" w:leader="none"/>
      </w:tabs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0:02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10-30T10:02:00Z</dcterms:modified>
  <cp:revision>2</cp:revision>
  <dc:subject/>
  <dc:title>_Modèle recommandé : le service peut l’adapter le cas échéant_DC1_</dc:title>
</cp:coreProperties>
</file>